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tLeast" w:line="100"/>
        <w:jc w:val="right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val="zxx"/>
        </w:rPr>
        <w:t>Załacznik nr 1 do uchwały Nr  XII/116/2019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Rady Miejskiej w Czchowie</w:t>
      </w:r>
    </w:p>
    <w:p>
      <w:pPr>
        <w:pStyle w:val="Normal"/>
        <w:autoSpaceDE w:val="false"/>
        <w:jc w:val="right"/>
        <w:rPr>
          <w:rFonts w:eastAsia="ArialNarrow;Arial" w:cs="ArialNarrow;Arial"/>
          <w:color w:val="000000"/>
          <w:sz w:val="20"/>
          <w:szCs w:val="20"/>
          <w:lang w:val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z dnia 30 grudnia 2019 r.</w:t>
      </w:r>
    </w:p>
    <w:p>
      <w:pPr>
        <w:pStyle w:val="Normal"/>
        <w:jc w:val="right"/>
        <w:rPr>
          <w:rFonts w:eastAsia="ArialNarrow;Arial" w:cs="ArialNarrow;Arial"/>
          <w:color w:val="000000"/>
          <w:sz w:val="20"/>
          <w:szCs w:val="20"/>
          <w:lang w:val="zxx"/>
        </w:rPr>
      </w:pPr>
      <w:r>
        <w:rPr>
          <w:rFonts w:eastAsia="ArialNarrow;Arial" w:cs="ArialNarrow;Arial"/>
          <w:color w:val="000000"/>
          <w:sz w:val="20"/>
          <w:szCs w:val="20"/>
          <w:lang w:val="zxx"/>
        </w:rPr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color w:val="FFFFFF"/>
          <w:sz w:val="14"/>
          <w:szCs w:val="14"/>
          <w:shd w:fill="000000" w:val="clear"/>
        </w:rPr>
        <w:t>POLA JASNE WYPEŁNIA WŁAŚCICIEL NIRUCHOMOŚCI, WYPEŁNIĆ KOMPUTEROWO LUB RĘCZNIE, DUŻYMI, DRUKOWANYMI LITERAMI, ZARNYM LUB NIEBIESKIM KOLOREM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</w:rPr>
        <w:t>DEKLARACJA O WYSOKOŚCI OPŁATY ZA GOSPODAROWANIE ODPADAMI KOMUNALNYMI NA TERENIE GMINY CZCHÓW</w:t>
      </w:r>
    </w:p>
    <w:p>
      <w:pPr>
        <w:pStyle w:val="Normal"/>
        <w:autoSpaceDE w:val="false"/>
        <w:rPr>
          <w:rFonts w:ascii="ArialNarrow;Arial" w:hAnsi="ArialNarrow;Arial" w:eastAsia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sz w:val="12"/>
          <w:szCs w:val="12"/>
        </w:rPr>
      </w:r>
    </w:p>
    <w:tbl>
      <w:tblPr>
        <w:tblW w:w="9915" w:type="dxa"/>
        <w:jc w:val="left"/>
        <w:tblInd w:w="-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750"/>
        <w:gridCol w:w="60"/>
        <w:gridCol w:w="1140"/>
        <w:gridCol w:w="165"/>
        <w:gridCol w:w="278"/>
        <w:gridCol w:w="1462"/>
        <w:gridCol w:w="105"/>
        <w:gridCol w:w="120"/>
        <w:gridCol w:w="792"/>
        <w:gridCol w:w="693"/>
        <w:gridCol w:w="150"/>
        <w:gridCol w:w="1636"/>
      </w:tblGrid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Narrow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i/>
                <w:iCs/>
                <w:sz w:val="20"/>
                <w:szCs w:val="20"/>
              </w:rPr>
              <w:t>Podstawa prawna: Ustawa z dnia 13 września 1996 r. o utrzymaniu czystości i porządku w gminach                          (t.j. Dz. U. z 2019 r. poz. 2010 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>Składający: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Formularz przeznaczony jest dla właścicieli nieruchomości zamieszkałych, na których powstają odpady komunalne, położonych na terenie Gminy Czchów. Przez właściciela nieruchomości rozumie się także współwłaścicieli, użytkowników wieczystych oraz jednostki organizacyjne i osoby posiadające nieruchomości w zarządzie lub użytkowaniu, a także inne podmioty władające nieruchomością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rPr>
                <w:rFonts w:ascii="Arial" w:hAnsi="Arial" w:eastAsia="Arial" w:cs="ArialNarrow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Termin składania:*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autoSpaceDE w:val="false"/>
              <w:snapToGrid w:val="false"/>
              <w:ind w:left="0" w:right="0" w:hanging="0"/>
              <w:jc w:val="both"/>
              <w:rPr>
                <w:rFonts w:ascii="Arial" w:hAnsi="Arial" w:eastAsia="Arial" w:cs="ArialNarrow;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 w:val="false"/>
                <w:sz w:val="22"/>
                <w:szCs w:val="22"/>
              </w:rPr>
              <w:t>14 dni od zamieszkania na nieruchomości pierwszego mieszkańca ( art. 6m ust. 1 ustawy) oraz w terminie do 10 dnia miesiąca następującego po miesiącu, w którym nastąpiła zmiana w przypadku zmiany danych będących podstawą ustalenia wysokości nadanej opłaty za gospodarowanie odpadami komunalnymi ( art. 6m ust.2 ustawy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12"/>
                <w:szCs w:val="1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Miejsce składania:</w:t>
            </w: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b/>
                <w:b/>
                <w:sz w:val="12"/>
                <w:szCs w:val="12"/>
              </w:rPr>
            </w:pPr>
            <w:r>
              <w:rPr>
                <w:rFonts w:eastAsia="Arial" w:cs="ArialNarrow;Arial" w:ascii="Arial" w:hAnsi="Arial"/>
                <w:b/>
                <w:sz w:val="12"/>
                <w:szCs w:val="12"/>
              </w:rPr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Urząd Miejski w Czchow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Rynek 12, 32-860 Czchów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 xml:space="preserve">Organ właściwy 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i/>
                <w:iCs/>
                <w:sz w:val="22"/>
                <w:szCs w:val="22"/>
              </w:rPr>
              <w:t>do złożenia deklaracji: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Burmistrz Czchowa</w:t>
            </w:r>
          </w:p>
          <w:p>
            <w:pPr>
              <w:pStyle w:val="Normal"/>
              <w:autoSpaceDE w:val="false"/>
              <w:spacing w:before="0" w:after="113"/>
              <w:ind w:left="-226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623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A. OBOWIĄZEK ZŁOŻENIA DEKLAR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Okoliczności powodujące obowiązek złożenia deklaracji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>
          <w:trHeight w:val="2597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0" w:name="__Fieldmark__0_2925467557"/>
            <w:bookmarkStart w:id="1" w:name="__Fieldmark__0_2925467557"/>
            <w:bookmarkEnd w:id="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PIERWSZA DEKLARACJA, data powstania obowiązku:.........................................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" w:name="__Fieldmark__1_2925467557"/>
            <w:bookmarkStart w:id="3" w:name="__Fieldmark__1_2925467557"/>
            <w:bookmarkEnd w:id="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NOWA DEKLARACJA – zmiana danych zawartych we wcześniejszej deklaracji,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data zmiany.................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" w:name="__Fieldmark__2_2925467557"/>
            <w:bookmarkStart w:id="5" w:name="__Fieldmark__2_2925467557"/>
            <w:bookmarkEnd w:id="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KOREKTA DEKLARACJI – data zmiany...................................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Uzasadnienie złożenia deklaracji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amieszkanie nowonarodzonego dzieck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6" w:name="__Fieldmark__3_2925467557"/>
            <w:bookmarkStart w:id="7" w:name="__Fieldmark__3_2925467557"/>
            <w:bookmarkEnd w:id="7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miana miejsca zamieszkani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8" w:name="__Fieldmark__4_2925467557"/>
            <w:bookmarkStart w:id="9" w:name="__Fieldmark__4_2925467557"/>
            <w:bookmarkEnd w:id="9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gon osoby zamieszkującej na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0" w:name="__Fieldmark__5_2925467557"/>
            <w:bookmarkStart w:id="11" w:name="__Fieldmark__5_2925467557"/>
            <w:bookmarkEnd w:id="1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Zmiana właściciela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2" w:name="__Fieldmark__6_2925467557"/>
            <w:bookmarkStart w:id="13" w:name="__Fieldmark__6_2925467557"/>
            <w:bookmarkEnd w:id="1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Inn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14" w:name="__Fieldmark__7_2925467557"/>
            <w:bookmarkStart w:id="15" w:name="__Fieldmark__7_2925467557"/>
            <w:bookmarkEnd w:id="15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B. DANE SKŁADA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*dotyczy właścicieli nieruchomości będących osobami fizycznym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** dotyczy właścicieli nieruchomości niebędącymi osobami fizycznymi</w:t>
            </w:r>
          </w:p>
        </w:tc>
      </w:tr>
      <w:tr>
        <w:trPr>
          <w:trHeight w:val="1232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bookmarkStart w:id="16" w:name="Wyb%25252525252525C3%25252525252525B3r3"/>
            <w:r>
              <w:rPr>
                <w:rFonts w:cs="Arial" w:ascii="Arial" w:hAnsi="Arial"/>
                <w:sz w:val="22"/>
                <w:szCs w:val="22"/>
              </w:rPr>
              <w:t>Rodzaj własności, posiadania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separate"/>
            </w:r>
            <w:bookmarkStart w:id="17" w:name="__Fieldmark__8_2925467557"/>
            <w:bookmarkStart w:id="18" w:name="__Fieldmark__8_2925467557"/>
            <w:bookmarkEnd w:id="18"/>
            <w:r>
              <w:rPr>
                <w:rFonts w:eastAsia="Arial" w:cs="ArialNarrow;Arial"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szCs w:val="22"/>
                <w:iCs/>
                <w:rFonts w:eastAsia="Arial" w:cs="ArialNarrow;Arial"/>
              </w:rPr>
              <w:fldChar w:fldCharType="end"/>
            </w:r>
            <w:bookmarkEnd w:id="16"/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łaściciel                               </w:t>
            </w:r>
            <w:bookmarkStart w:id="19" w:name="Wyb%25252525252525C3%25252525252525B3r4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20" w:name="__Fieldmark__9_2925467557"/>
            <w:bookmarkStart w:id="21" w:name="__Fieldmark__9_2925467557"/>
            <w:bookmarkEnd w:id="2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19"/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spółwłaściciel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925467557"/>
            <w:bookmarkStart w:id="23" w:name="__Fieldmark__10_292546755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samoist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925467557"/>
            <w:bookmarkStart w:id="25" w:name="__Fieldmark__11_292546755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samoistny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925467557"/>
            <w:bookmarkStart w:id="27" w:name="__Fieldmark__12_292546755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użytkownik wieczysty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925467557"/>
            <w:bookmarkStart w:id="29" w:name="__Fieldmark__13_292546755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użytkownik wieczyst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0" w:name="__Fieldmark__14_2925467557"/>
            <w:bookmarkStart w:id="31" w:name="__Fieldmark__14_2925467557"/>
            <w:bookmarkEnd w:id="3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                          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2" w:name="__Fieldmark__15_2925467557"/>
            <w:bookmarkStart w:id="33" w:name="__Fieldmark__15_2925467557"/>
            <w:bookmarkEnd w:id="3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współposiadacz                 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34" w:name="__Fieldmark__16_2925467557"/>
            <w:bookmarkStart w:id="35" w:name="__Fieldmark__16_2925467557"/>
            <w:bookmarkEnd w:id="35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siadacz zależny </w:t>
            </w:r>
          </w:p>
        </w:tc>
      </w:tr>
      <w:tr>
        <w:trPr>
          <w:trHeight w:val="859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Rodzaj podmiotu:</w:t>
            </w:r>
            <w:r>
              <w:rPr>
                <w:rFonts w:eastAsia="Arial" w:cs="ArialNarrow;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autoSpaceDE w:val="false"/>
              <w:rPr/>
            </w:pPr>
            <w:bookmarkStart w:id="36" w:name="Wyb%25252525252525C3%25252525252525B3r5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7" w:name="__Fieldmark__17_2925467557"/>
            <w:bookmarkStart w:id="38" w:name="__Fieldmark__17_2925467557"/>
            <w:bookmarkEnd w:id="38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bookmarkEnd w:id="36"/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osoba fizyczna                   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39" w:name="__Fieldmark__18_2925467557"/>
            <w:bookmarkStart w:id="40" w:name="__Fieldmark__18_2925467557"/>
            <w:bookmarkEnd w:id="40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osoba prawn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1" w:name="__Fieldmark__19_2925467557"/>
            <w:bookmarkStart w:id="42" w:name="__Fieldmark__19_2925467557"/>
            <w:bookmarkEnd w:id="42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jednostka organizacyjna nie posiadająca osobowości prawnej</w:t>
            </w:r>
          </w:p>
        </w:tc>
      </w:tr>
      <w:tr>
        <w:trPr>
          <w:trHeight w:val="609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Imię i nazwisko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*</w:t>
            </w:r>
            <w:r>
              <w:rPr>
                <w:rFonts w:eastAsia="Arial" w:cs="ArialNarrow;Arial" w:ascii="Arial" w:hAnsi="Arial"/>
                <w:b/>
                <w:bCs/>
                <w:i/>
                <w:iCs/>
                <w:sz w:val="18"/>
                <w:szCs w:val="18"/>
              </w:rPr>
              <w:t>/ pełna nazwa** /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PESEL*</w:t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REGON**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IP**</w:t>
            </w:r>
          </w:p>
        </w:tc>
      </w:tr>
      <w:tr>
        <w:trPr>
          <w:trHeight w:val="742" w:hRule="atLeast"/>
        </w:trPr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Imię i nazwisko małżonka*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/ współwłaściciela nieruchomości*</w:t>
            </w:r>
          </w:p>
        </w:tc>
      </w:tr>
      <w:tr>
        <w:trPr/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PESEL *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 xml:space="preserve">C. ADRES ZAMIESZKANIA </w:t>
            </w: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>/ ADRES SIEDZIBY SKŁADAJĄCEGO DEKLARACJĘ*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Numer telefonu i /lub adres poczty elektronicznej ( dane nieobowiązkowe)</w:t>
            </w:r>
          </w:p>
        </w:tc>
      </w:tr>
      <w:tr>
        <w:trPr/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Narrow;Arial" w:ascii="Arial" w:hAnsi="Arial"/>
                <w:b/>
                <w:bCs/>
                <w:sz w:val="22"/>
                <w:szCs w:val="22"/>
              </w:rPr>
              <w:t xml:space="preserve">D. ADRES KORESPONDENCYJNY*/**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WPISAĆ, JEŻELI JEST INNY NIŻ ADRES ZAMIESZKANIA/ADRES SIEDZIBY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raj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Województwo </w:t>
            </w:r>
          </w:p>
        </w:tc>
        <w:tc>
          <w:tcPr>
            <w:tcW w:w="3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wiat  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Gmina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Nr domu 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33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Miejscowość  </w:t>
            </w:r>
          </w:p>
        </w:tc>
        <w:tc>
          <w:tcPr>
            <w:tcW w:w="327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Kod pocztowy  </w:t>
            </w:r>
          </w:p>
        </w:tc>
        <w:tc>
          <w:tcPr>
            <w:tcW w:w="3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 xml:space="preserve">Poczta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E. ADRES NIERUCHOMOŚCI, NA KTÓREJ POWSTAJĄ ODPADY</w:t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Ulica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r domu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7" w:after="57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>
                <w:rFonts w:ascii="Arial" w:hAnsi="Arial" w:eastAsia="Arial" w:cs="ArialNarrow;Arial"/>
                <w:sz w:val="20"/>
                <w:szCs w:val="20"/>
              </w:rPr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Poczta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13" w:after="0"/>
              <w:rPr/>
            </w:pPr>
            <w:r>
              <w:rPr>
                <w:rFonts w:eastAsia="Arial" w:cs="ArialNarrow;Arial" w:ascii="Arial" w:hAnsi="Arial"/>
                <w:sz w:val="20"/>
                <w:szCs w:val="20"/>
              </w:rPr>
              <w:t>Numer ewidencyjny działki</w:t>
            </w:r>
            <w:r>
              <w:rPr>
                <w:rFonts w:eastAsia="Arial" w:cs="ArialNarrow;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(</w:t>
            </w:r>
            <w:r>
              <w:rPr>
                <w:rFonts w:eastAsia="Arial" w:cs="ArialNarrow;Arial" w:ascii="Arial" w:hAnsi="Arial"/>
                <w:i/>
                <w:iCs/>
                <w:sz w:val="20"/>
                <w:szCs w:val="20"/>
              </w:rPr>
              <w:t>jeżeli brak numeru domu</w:t>
            </w:r>
            <w:r>
              <w:rPr>
                <w:rFonts w:eastAsia="Arial" w:cs="ArialNarrow;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F. NIERUCHOMOŚĆ JEST: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</w:p>
        </w:tc>
      </w:tr>
      <w:tr>
        <w:trPr>
          <w:trHeight w:val="452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3" w:name="__Fieldmark__20_2925467557"/>
            <w:bookmarkStart w:id="44" w:name="__Fieldmark__20_2925467557"/>
            <w:bookmarkEnd w:id="44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zamieszkała </w:t>
              <w:tab/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5" w:name="Wyb%25252525252525C3%25252525252525B3r12"/>
            <w:bookmarkStart w:id="46" w:name="__Fieldmark__21_2925467557"/>
            <w:bookmarkStart w:id="47" w:name="__Fieldmark__21_2925467557"/>
            <w:bookmarkEnd w:id="45"/>
            <w:bookmarkEnd w:id="47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w części zamieszkała i w części niezamieszkała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G. OŚWIADCZAM, ŻE:</w:t>
            </w:r>
          </w:p>
        </w:tc>
      </w:tr>
      <w:tr>
        <w:trPr>
          <w:trHeight w:val="436" w:hRule="atLeast"/>
        </w:trPr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gromadzę odpady w sposób selektywny </w:t>
            </w:r>
          </w:p>
        </w:tc>
        <w:tc>
          <w:tcPr>
            <w:tcW w:w="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48" w:name="__Fieldmark__22_2925467557"/>
            <w:bookmarkStart w:id="49" w:name="__Fieldmark__22_2925467557"/>
            <w:bookmarkEnd w:id="49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TAK</w:t>
            </w:r>
          </w:p>
        </w:tc>
      </w:tr>
      <w:tr>
        <w:trPr/>
        <w:tc>
          <w:tcPr>
            <w:tcW w:w="495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na terenie mojej nieruchomości zagospodarowuję odpady ulegające biodegradacji poprzez kompostowanie i do ustalenia opłaty miesięcznej przyjmuję stawkę niższą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zaznaczyć właściwy kwadrat)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47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50" w:name="__Fieldmark__23_2925467557"/>
            <w:bookmarkStart w:id="51" w:name="__Fieldmark__23_2925467557"/>
            <w:bookmarkEnd w:id="51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TAK</w:t>
            </w:r>
          </w:p>
        </w:tc>
        <w:tc>
          <w:tcPr>
            <w:tcW w:w="24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 w:cs="ArialNarrow;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 w:cs="ArialNarrow;Arial"/>
              </w:rPr>
              <w:fldChar w:fldCharType="separate"/>
            </w:r>
            <w:bookmarkStart w:id="52" w:name="__Fieldmark__24_2925467557"/>
            <w:bookmarkStart w:id="53" w:name="__Fieldmark__24_2925467557"/>
            <w:bookmarkEnd w:id="53"/>
            <w:r>
              <w:rPr>
                <w:rFonts w:eastAsia="Arial" w:cs="ArialNarrow;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Narrow;Arial"/>
              </w:rPr>
              <w:fldChar w:fldCharType="end"/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 NIE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H. OBLICZENIE WYSOKOŚCI OPŁATY ZA GOSPODAROWANIE ODPADAMI KOMUNALNYMI</w:t>
            </w:r>
          </w:p>
        </w:tc>
      </w:tr>
      <w:tr>
        <w:trPr>
          <w:trHeight w:val="1031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-2" w:hanging="0"/>
              <w:jc w:val="both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Oświadczam, że na terenie nieruchomości wskazanej w części E deklaracji obecnie zamieszkuje </w:t>
            </w:r>
            <w:r>
              <w:rPr>
                <w:rFonts w:eastAsia="Arial" w:cs="ArialNarrow;Arial" w:ascii="Arial" w:hAnsi="Arial"/>
                <w:i/>
                <w:sz w:val="20"/>
                <w:szCs w:val="20"/>
              </w:rPr>
              <w:t>(podać liczbę mieszkańców zamieszkujących na nieruchomości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>..........osób</w:t>
            </w:r>
          </w:p>
        </w:tc>
      </w:tr>
      <w:tr>
        <w:trPr>
          <w:trHeight w:val="1652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Narrow;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Stawka miesięczna opłaty określona w uchwale Rady Miejskiej w Czchowie w sprawie </w:t>
            </w:r>
            <w:r>
              <w:rPr>
                <w:rFonts w:cs="Arial" w:ascii="Arial" w:hAnsi="Arial"/>
                <w:sz w:val="22"/>
                <w:szCs w:val="22"/>
              </w:rPr>
              <w:t xml:space="preserve">wyboru metody ustalania opłaty za gospodarowanie odpadami komunalnymi oraz ustalenia stawek tej opłaty 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Narrow;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............zł /osobę</w:t>
            </w:r>
          </w:p>
          <w:p>
            <w:pPr>
              <w:pStyle w:val="Normal"/>
              <w:autoSpaceDE w:val="false"/>
              <w:snapToGrid w:val="false"/>
              <w:spacing w:before="0" w:after="113"/>
              <w:ind w:right="-2" w:hanging="0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należy wpisać stawkę opłaty wynikającą z uchwały dla zadeklarowanego w części G sposobu zbierania odpadów)</w:t>
            </w:r>
          </w:p>
        </w:tc>
      </w:tr>
      <w:tr>
        <w:trPr>
          <w:trHeight w:val="855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13"/>
              <w:ind w:left="0" w:right="-2" w:hanging="0"/>
              <w:jc w:val="both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Wysokość miesięcznej opłaty: </w:t>
            </w:r>
            <w:r>
              <w:rPr>
                <w:rFonts w:eastAsia="Arial" w:cs="ArialNarrow;Arial" w:ascii="Arial" w:hAnsi="Arial"/>
                <w:i/>
                <w:sz w:val="20"/>
                <w:szCs w:val="20"/>
              </w:rPr>
              <w:t>(należy wyliczyć mnożąc liczbę mieszkańców z części H.1 przez wysokość stawki z części H.2)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  <w:t>....... zł/miesięcznie</w:t>
            </w:r>
          </w:p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before="120" w:after="113"/>
              <w:jc w:val="center"/>
              <w:rPr>
                <w:rFonts w:ascii="Arial" w:hAnsi="Arial" w:eastAsia="Arial" w:cs="ArialNarrow;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b/>
                <w:sz w:val="22"/>
                <w:szCs w:val="22"/>
              </w:rPr>
              <w:t>I. PODPIS SKŁADAJĄCEGO (YCH)  DEKLARACJĘ / OSOBY REPREZENTUJĄCEJ SKŁADAJĄCEGO DEKLARACJĘ**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sz w:val="22"/>
                <w:szCs w:val="22"/>
              </w:rPr>
            </w:pPr>
            <w:r>
              <w:rPr>
                <w:rFonts w:eastAsia="Arial" w:cs="ArialNarrow;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Narrow;Arial" w:ascii="Arial" w:hAnsi="Arial"/>
                <w:sz w:val="22"/>
                <w:szCs w:val="22"/>
              </w:rPr>
              <w:t xml:space="preserve">......................…....................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 xml:space="preserve">(miejscowość i data)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…</w:t>
            </w: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  <w:t>( czytelny podpis)</w:t>
            </w:r>
          </w:p>
          <w:p>
            <w:pPr>
              <w:pStyle w:val="Normal"/>
              <w:autoSpaceDE w:val="false"/>
              <w:ind w:firstLine="57"/>
              <w:jc w:val="center"/>
              <w:rPr>
                <w:rFonts w:ascii="Arial" w:hAnsi="Arial" w:eastAsia="Arial" w:cs="ArialNarrow;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b/>
                <w:b/>
                <w:sz w:val="21"/>
                <w:szCs w:val="21"/>
              </w:rPr>
            </w:pPr>
            <w:r>
              <w:rPr>
                <w:rFonts w:eastAsia="Arial" w:cs="ArialNarrow;Arial" w:ascii="Arial" w:hAnsi="Arial"/>
                <w:b/>
                <w:sz w:val="21"/>
                <w:szCs w:val="21"/>
              </w:rPr>
              <w:t>J. ADNOTACJE URZĘDU</w:t>
            </w:r>
          </w:p>
        </w:tc>
      </w:tr>
      <w:tr>
        <w:trPr>
          <w:trHeight w:val="737" w:hRule="atLeast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  <w:t>Data:</w:t>
            </w:r>
          </w:p>
        </w:tc>
        <w:tc>
          <w:tcPr>
            <w:tcW w:w="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  <w:t>Podpis i pieczęć przyjmującego deklarację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Narrow;Arial"/>
                <w:i/>
                <w:i/>
                <w:sz w:val="18"/>
                <w:szCs w:val="18"/>
              </w:rPr>
            </w:pPr>
            <w:r>
              <w:rPr>
                <w:rFonts w:eastAsia="Arial" w:cs="ArialNarrow;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Narrow;Arial" w:cs="ArialNarrow;Arial"/>
          <w:sz w:val="18"/>
          <w:szCs w:val="18"/>
        </w:rPr>
      </w:pPr>
      <w:r>
        <w:rPr>
          <w:rFonts w:eastAsia="ArialNarrow;Arial" w:cs="ArialNarrow;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1 –</w:t>
      </w:r>
      <w:r>
        <w:rPr>
          <w:sz w:val="20"/>
          <w:szCs w:val="20"/>
        </w:rPr>
        <w:t xml:space="preserve"> nie wypełnia małżonek , jeżeli nieruchomość stanowi wspólność majątkową – małżeńską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 –</w:t>
      </w:r>
      <w:r>
        <w:rPr>
          <w:sz w:val="20"/>
          <w:szCs w:val="20"/>
        </w:rPr>
        <w:t xml:space="preserve"> wypełnia osoba prawna, jednostka organizacyjna nieposiadająca osobowości prawnej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sz w:val="20"/>
          <w:szCs w:val="20"/>
          <w:vertAlign w:val="superscript"/>
        </w:rPr>
        <w:t>3 –</w:t>
      </w:r>
      <w:r>
        <w:rPr>
          <w:sz w:val="20"/>
          <w:szCs w:val="20"/>
        </w:rPr>
        <w:t xml:space="preserve"> podanie danych nie jest obowiązkowe 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ascii="Arial" w:hAnsi="Arial" w:eastAsia="ArialNarrow;Arial" w:cs="ArialNarrow;Arial"/>
          <w:sz w:val="20"/>
          <w:szCs w:val="20"/>
        </w:rPr>
      </w:pPr>
      <w:r>
        <w:rPr>
          <w:rFonts w:eastAsia="ArialNarrow;Arial" w:cs="ArialNarrow;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ArialNarrow;Arial" w:cs="ArialNarrow;Arial" w:ascii="ArialNarrow;Arial" w:hAnsi="ArialNarrow;Arial"/>
          <w:b/>
          <w:bCs/>
        </w:rPr>
        <w:t>Pouczenie: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sz w:val="20"/>
          <w:szCs w:val="20"/>
        </w:rPr>
        <w:t>Niniejsza deklaracja stanowi podstawę do wystawienia tytułu wykonawczego zgodnie z art. 3a ustawy z dnia 17 czerwca 1996r. O postępowaniu egzekucyjnym w administracji ( tj. Dz. U. z 2019r, poz. 1438 z  późn.zm.)</w:t>
      </w:r>
    </w:p>
    <w:p>
      <w:pPr>
        <w:pStyle w:val="Normal"/>
        <w:rPr>
          <w:rFonts w:ascii="Arial" w:hAnsi="Arial" w:eastAsia="ArialNarrow;Arial" w:cs="ArialNarrow;Arial"/>
          <w:sz w:val="20"/>
          <w:szCs w:val="20"/>
        </w:rPr>
      </w:pPr>
      <w:r>
        <w:rPr>
          <w:rFonts w:eastAsia="ArialNarrow;Arial" w:cs="ArialNarrow;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/>
          <w:b/>
          <w:bCs/>
        </w:rPr>
      </w:pPr>
      <w:r>
        <w:rPr>
          <w:rFonts w:eastAsia="ArialNarrow;Arial" w:cs="ArialNarrow;Arial" w:ascii="Arial" w:hAnsi="Arial"/>
          <w:b/>
          <w:bCs/>
        </w:rPr>
        <w:t>Objaśnienia: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b/>
          <w:b/>
          <w:bCs/>
        </w:rPr>
      </w:pPr>
      <w:r>
        <w:rPr>
          <w:rFonts w:eastAsia="ArialNarrow;Arial" w:cs="ArialNarrow;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łaściciel nieruchomości jest obowiązany złożyć do Burmistrza Czchowa deklarację o wysokości opłaty za gospodarowanie odpadami w terminie 14 dni od dnia zamieszkania na danej nieruchomości pierwszego mieszkańca lub powstania na danej nieruchomości odpadów komunalnych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zmiany danych będących podstawą ustalenia wysokości należnej opłaty za gospodarowanie odpadami komunalnymi właściciel nieruchomości jest obowiązany złożyć do Burmistrza Czchowa nową deklarację w terminie  do 10 dnia miesiąca następującego po miesiącu, w którym nastąpiła zmiana. Opłatę za gospodarowanie odpadami komunalnymi w zmienionej wysokości uiszcza się za miesiąc, w którym nastąpiła zmi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gdy w danym miesiącu na danej nieruchomości mieszkaniec zamieszkuje przez część miesiąca, opłatę za gospodarowanie odpadami komunalnymi w miesiącu, w którym nastąpiła zmiana, uiszcza się w gminie, w której dotychczas zamieszkiwał, w w nowym miesiącu zamieszkania – począwszy od miesiąca następnego, po którym nastąpiła zmia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ysokość zobowiązania określonego w deklaracji o wysokości opłaty za gospodarowanie odpadami komunalnymi obowiązuje za kolejne miesiące do czasu korekty deklaracji lub zmiany stawki opłat za gospodarowanie odpadami komunalnymi z zastrzeżeniem art. 6o ustawy o utrzymaniu czystości i porządku w gmin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W przypadku niezłożenia deklaracji w terminie określonym w pkt 2 albo uzasadnionych wątpliwości co do danych zawartych w deklaracji, Burmistrz Czchowa określi w drodze decyzji wysokość opłaty za gospodarowanie odpad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  <w:t>Sposób zbierania odpadów będzie podlegał bieżącej kontroli. W przypadku nie wywiązania się z obowiązku selektywnego zbierania odpadów komunalnych właściwy organ w drodze decyzji określi wysokość opłaty za gospodarowanie odpadami komunalnymi za miesiąc w którym nie dopełniono obowiązku selektywnego zbierania odpadów komunalnych, stosując wysokość stawki opłaty podwyższonej.</w:t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 w:cs="ArialNarrow;Arial"/>
          <w:sz w:val="20"/>
          <w:szCs w:val="20"/>
        </w:rPr>
      </w:pPr>
      <w:r>
        <w:rPr>
          <w:rFonts w:eastAsia="ArialNarrow;Arial" w:cs="ArialNarrow;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A O PRZETWARZANIU DANYCH OSOBOWYCH</w:t>
      </w:r>
    </w:p>
    <w:p>
      <w:pPr>
        <w:pStyle w:val="Normal"/>
        <w:jc w:val="both"/>
        <w:rPr/>
      </w:pPr>
      <w:r>
        <w:rPr/>
        <w:t>Zgodnie z art. 13 ust. 1 i 2  Rozporządzenia Parlamentu Europejskiego i Rady ( UE) 2016/679  z dnia 27 kwietnia 2016 r.  w sprawie ochrony osób fizycznych w związku z przetwarzaniem danych osobowych i w sprawie swobodnego przepływu takich danych oraz uchylenia dyrektywy 95/46/WE (ogólne rozporządzenie o ochronie danych - RODO) informuję iż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Administratorem Państwa danych osobowych jest Gmina Czchów reprezentowana przez Burmistrza Czchowa, Rynek 12, 32-860 Czchów, tel. 146 621 710, e-mail: </w:t>
      </w:r>
      <w:hyperlink r:id="rId2">
        <w:r>
          <w:rPr>
            <w:rStyle w:val="InternetLink"/>
          </w:rPr>
          <w:t>gmina@czchow.pl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Administrator wyznaczył Inspektora ochrony danych, z którym można się kontaktować w sprawach związanych z przetwarzaniem danych osobowych: tel. 146 621 711,  e-mail: iod@czchow.pl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będą przetwarzane w celu prowadzenia systemu gospodarki odpadami komunalnymi polegającego na odbieraniu odpadów komunalnych od właścicieli nieruchomości zlokalizowanych na terenie Gminy Czchów – na podstawie art. 6 ust. 1 lit. c  RODO, w związku z art. 6m ust. 1a i 1b ustawy z dnia 13 września 1996 r. o utrzymaniu czystości i porządku w gmina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będą przechowywane przez okres niezbędny do realizacji ww. celu, a następnie przez okres wskazany w przepisach archiwalnych, w szczególności w Rozporządzeniu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nie będą przetwarzane w sposób zautomatyzowany, w tym nie będą podlegać profilowaniu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osobowe nie będą przekazywane poza Europejski Obszar Gospodarczy (obejmujący Unię Europejską, Norwegię, Liechtenstein i Islandię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 związku z przetwarzaniem Państwa danych osobowych mogą Państwo żądać od Administratora realizacji następujących praw: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a dostępu do swoich danych oraz otrzymania ich kopii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a do sprostowania (poprawiania) swoich danych osobowych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prawo do ograniczenia przetwarzania danych osobowych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ają Państwo prawo wniesienia skargi do Prezesa Urzędu  Ochrony Danych Osobowych (ul. Stawki 2, 00-193 Warszawa), w sytuacji, gdy uznają Państwo, że przetwarzanie danych osobowych narusza przepisy ogólnego rozporządzenia o ochronie danych osobowych 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odanie przez Państwa danych osobowych jest wymogiem ustawowym. Nieprzekazanie danych skutkować będzie brakiem możliwości realizacji celu, o którym mowa w  punkcie 3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aństwa dane mogą zostać przekazane podmiotom zewnętrznym na podstawie podpisanej z Administratorem umowy powierzenia przetwarzania danych osobowych, a także podmiotom lub organom uprawnionym na podstawie przepisów prawa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11" w:leader="none"/>
        </w:tabs>
        <w:autoSpaceDE w:val="false"/>
        <w:jc w:val="both"/>
        <w:rPr>
          <w:rFonts w:eastAsia="ArialNarrow;Arial"/>
          <w:b/>
          <w:b/>
          <w:color w:val="FF0000"/>
          <w:sz w:val="20"/>
          <w:szCs w:val="20"/>
        </w:rPr>
      </w:pPr>
      <w:r>
        <w:rPr>
          <w:rFonts w:eastAsia="ArialNarrow;Arial"/>
          <w:b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Narrow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1260" w:right="0" w:hanging="1260"/>
    </w:pPr>
    <w:rPr>
      <w:b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lang w:val="pl-PL" w:bidi="hi-IN"/>
    </w:rPr>
  </w:style>
  <w:style w:type="paragraph" w:styleId="P0">
    <w:name w:val="p0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Msonormalzsp1">
    <w:name w:val="msonormal zs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  <w:jc w:val="both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zch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4:00Z</dcterms:created>
  <dc:creator>lo</dc:creator>
  <dc:description/>
  <cp:keywords/>
  <dc:language>en-US</dc:language>
  <cp:lastModifiedBy>Rafał Kopytko</cp:lastModifiedBy>
  <cp:lastPrinted>2019-12-17T13:12:00Z</cp:lastPrinted>
  <dcterms:modified xsi:type="dcterms:W3CDTF">2020-01-03T10:22:00Z</dcterms:modified>
  <cp:revision>2</cp:revision>
  <dc:subject/>
  <dc:title>ZAŁĄCZNIK  do uchwały nr  </dc:title>
</cp:coreProperties>
</file>