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/>
        <w:spacing w:lineRule="atLeast" w:line="100" w:before="0" w:after="0"/>
        <w:ind w:left="0" w:right="0" w:hanging="0"/>
        <w:jc w:val="right"/>
        <w:rPr>
          <w:rFonts w:ascii="TimesNewRomanPSMT" w:hAnsi="TimesNewRomanPSMT" w:eastAsia="TimesNewRomanPSMT" w:cs="TimesNewRomanPSMT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val="zxx" w:eastAsia="zxx"/>
        </w:rPr>
        <w:t>Załacznik nr 2 do uchwały Nr XII/116/2019</w:t>
      </w:r>
    </w:p>
    <w:p>
      <w:pPr>
        <w:pStyle w:val="Normal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2"/>
          <w:szCs w:val="22"/>
          <w:lang w:val="zxx" w:eastAsia="zxx"/>
        </w:rPr>
      </w:pPr>
      <w:r>
        <w:rPr>
          <w:rFonts w:eastAsia="TimesNewRomanPSMT" w:cs="TimesNewRomanPSMT" w:ascii="TimesNewRomanPSMT" w:hAnsi="TimesNewRomanPSMT"/>
          <w:sz w:val="22"/>
          <w:szCs w:val="22"/>
        </w:rPr>
        <w:t>Rady Miejskiej w Czchowie</w:t>
      </w:r>
    </w:p>
    <w:p>
      <w:pPr>
        <w:pStyle w:val="Normal"/>
        <w:keepNext w:val="false"/>
        <w:keepLines/>
        <w:autoSpaceDE w:val="false"/>
        <w:spacing w:lineRule="atLeast" w:line="100" w:before="0" w:after="0"/>
        <w:ind w:left="4535" w:right="0" w:hanging="0"/>
        <w:jc w:val="right"/>
        <w:rPr>
          <w:rFonts w:ascii="ArialNarrow;Arial" w:hAnsi="ArialNarrow;Arial" w:eastAsia="ArialNarrow;Arial" w:cs="ArialNarrow;Arial"/>
          <w:color w:val="FFFFFF"/>
          <w:sz w:val="14"/>
          <w:szCs w:val="14"/>
          <w:shd w:fill="000000" w:val="clear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val="zxx" w:eastAsia="zxx"/>
        </w:rPr>
        <w:t>z dnia 30 grudnia 2019 r.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>DEKLARACJA O WYSOKOŚCI OPŁATY ZA GOSPODAROWANIE ODPADAMI KOMUNALNYMI DLA NIERUCHOMOŚCI, NA KTÓRYCH ZNAJDUJĄ SIĘ DOMKI LETNISKOWE LUB INNE NIERUCHOMOŚCI WYKORZYSTYWANE NA CELE REKREACYJNO-WYPOCZYNKOWE, WYKORZYSTYWANE JEDYNIE PRZEZ CZĘŚĆ ROKU POŁOŻONYCH NA TERENIE GMINY CZCHÓW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795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750"/>
        <w:gridCol w:w="60"/>
        <w:gridCol w:w="1140"/>
        <w:gridCol w:w="165"/>
        <w:gridCol w:w="338"/>
        <w:gridCol w:w="1402"/>
        <w:gridCol w:w="105"/>
        <w:gridCol w:w="120"/>
        <w:gridCol w:w="1485"/>
        <w:gridCol w:w="149"/>
        <w:gridCol w:w="1637"/>
      </w:tblGrid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Podstawa prawna: Ustawa z dnia 13 września 1996 r. o utrzymaniu czystości i porządku w gminach                          (t.j. Dz. U. z 2019 r. poz. 2010 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mularz przeznaczony jest dla właścicieli nieruchomości zamieszkałych, na których powstają odpady komunalne, położonych na terenie Gminy Czchów. Przez właściciela nieruchomości rozumie się także współwłaścicieli, użytkowników wieczystych oraz jednostki organizacyjne i osoby posiadające nieruchomości w zarządzie lub użytkowaniu, a także inne podmioty władające nieruchomością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in składania:*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iCs w:val="false"/>
                <w:sz w:val="22"/>
                <w:szCs w:val="22"/>
              </w:rPr>
              <w:t>W terminie 14 dni od dnia zaistnienia okoliczności mających wpływ na powstanie obowiązku opłaty lub wysokości opłat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spacing w:before="0" w:after="113"/>
              <w:ind w:left="-2268" w:righ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__Fieldmark__0_1239807687"/>
            <w:bookmarkStart w:id="1" w:name="__Fieldmark__0_1239807687"/>
            <w:bookmarkEnd w:id="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IERWSZA DEKLARACJA, data powstania obowiązku:..........................................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" w:name="__Fieldmark__1_1239807687"/>
            <w:bookmarkStart w:id="3" w:name="__Fieldmark__1_1239807687"/>
            <w:bookmarkEnd w:id="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WA DEKLARACJA – zmiana danych zawartych we wcześniejszej deklaracji,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ata zmiany..................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" w:name="__Fieldmark__2_1239807687"/>
            <w:bookmarkStart w:id="5" w:name="__Fieldmark__2_1239807687"/>
            <w:bookmarkEnd w:id="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KOREKTA DEKLARACJI – data zmiany....................................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B. DANE SKŁADAJĄCEGO DEKLARACJĘ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*dotyczy właścicieli nieruchomości będących osobami fizycznym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** dotyczy właścicieli nieruchomości niebędącymi osobami fizycznymi</w:t>
            </w:r>
          </w:p>
        </w:tc>
      </w:tr>
      <w:tr>
        <w:trPr>
          <w:trHeight w:val="1279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bookmarkStart w:id="6" w:name="Wyb%25252525252525C3%25252525252525B3r3"/>
            <w:r>
              <w:rPr>
                <w:rFonts w:eastAsia="Arial" w:cs="Arial" w:ascii="Arial" w:hAnsi="Arial"/>
                <w:b/>
                <w:sz w:val="22"/>
                <w:szCs w:val="22"/>
              </w:rPr>
              <w:t>Rodzaj własności, posiadania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7" w:name="__Fieldmark__3_1239807687"/>
            <w:bookmarkStart w:id="8" w:name="__Fieldmark__3_1239807687"/>
            <w:bookmarkEnd w:id="8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bookmarkEnd w:id="6"/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       </w:t>
            </w:r>
            <w:bookmarkStart w:id="9" w:name="Wyb%25252525252525C3%25252525252525B3r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0" w:name="__Fieldmark__4_1239807687"/>
            <w:bookmarkStart w:id="11" w:name="__Fieldmark__4_1239807687"/>
            <w:bookmarkEnd w:id="1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9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239807687"/>
            <w:bookmarkStart w:id="13" w:name="__Fieldmark__5_123980768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samoistn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239807687"/>
            <w:bookmarkStart w:id="15" w:name="__Fieldmark__6_123980768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samoistn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239807687"/>
            <w:bookmarkStart w:id="17" w:name="__Fieldmark__7_123980768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239807687"/>
            <w:bookmarkStart w:id="19" w:name="__Fieldmark__8_123980768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użytkownik wieczysty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9_1239807687"/>
            <w:bookmarkStart w:id="21" w:name="__Fieldmark__9_1239807687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                         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10_1239807687"/>
            <w:bookmarkStart w:id="23" w:name="__Fieldmark__10_1239807687"/>
            <w:bookmarkEnd w:id="2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        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4" w:name="__Fieldmark__11_1239807687"/>
            <w:bookmarkStart w:id="25" w:name="__Fieldmark__11_1239807687"/>
            <w:bookmarkEnd w:id="25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zależny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bookmarkStart w:id="26" w:name="Wyb%25252525252525C3%25252525252525B3r5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7" w:name="__Fieldmark__12_1239807687"/>
            <w:bookmarkStart w:id="28" w:name="__Fieldmark__12_1239807687"/>
            <w:bookmarkEnd w:id="2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26"/>
            <w:r>
              <w:rPr>
                <w:rFonts w:eastAsia="Arial" w:cs="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9" w:name="__Fieldmark__13_1239807687"/>
            <w:bookmarkStart w:id="30" w:name="__Fieldmark__13_1239807687"/>
            <w:bookmarkEnd w:id="3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ind w:left="0" w:right="0" w:hanging="0"/>
              <w:rPr/>
            </w:pPr>
            <w:bookmarkStart w:id="31" w:name="Wyb%25252525252525C3%25252525252525B3r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2" w:name="__Fieldmark__14_1239807687"/>
            <w:bookmarkStart w:id="33" w:name="__Fieldmark__14_1239807687"/>
            <w:bookmarkEnd w:id="3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31"/>
            <w:r>
              <w:rPr>
                <w:rFonts w:eastAsia="Arial" w:cs="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737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/ pełna nazwa** 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GON**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IP**</w:t>
            </w:r>
          </w:p>
        </w:tc>
      </w:tr>
      <w:tr>
        <w:trPr/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mię i nazwisko małżonka*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/ współwłaściciela nieruchomości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353" w:hRule="atLeast"/>
        </w:trPr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ESEL 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C. ADRES ZAMIESZKANI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 ADRES SIEDZIBY SKŁADAJĄCEGO DEKLARACJĘ*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Numer telefonu i /lub adres poczty elektronicznej ( dane nieobowiązkowe)</w:t>
            </w:r>
          </w:p>
        </w:tc>
      </w:tr>
      <w:tr>
        <w:trPr>
          <w:trHeight w:val="804" w:hRule="atLeast"/>
        </w:trPr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D. ADRES KORESPONDENCYJNY*/** </w:t>
            </w:r>
            <w:r>
              <w:rPr>
                <w:rFonts w:eastAsia="Arial" w:cs="Arial" w:ascii="Arial" w:hAnsi="Arial"/>
                <w:sz w:val="20"/>
                <w:szCs w:val="20"/>
              </w:rPr>
              <w:t>WPISAĆ, JEŻELI JEST INNY NIŻ ADRES ZAMIESZKANIA/ADRES SIEDZIBY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>
          <w:trHeight w:val="711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. ADRES NIERUCHOMOŚCI, NA KTÓREJ ZNAJDUJĄ SIĘ DOMKI LETNISKOWE LUB INNE BUDYNKI WYKORZYSTYWANE NA CELE REKREACYJNO-WYPOCZYNKOWE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r domu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umer ewidencyjny działki (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jeżeli brak numeru domu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F. RODZAJ ODBIERANYCH ODPADÓW</w:t>
            </w:r>
          </w:p>
        </w:tc>
      </w:tr>
      <w:tr>
        <w:trPr/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świadczam, że na terenie nieruchomości wskazanej w części E niniejszej deklaracji odpady będą gromadzone w sposób selektyw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eastAsia="Arial" w:cs="ArialNarrow;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Narrow;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4" w:name="Wyb%25252525252525C3%25252525252525B3r13"/>
            <w:bookmarkStart w:id="35" w:name="__Fieldmark__15_1239807687"/>
            <w:bookmarkStart w:id="36" w:name="__Fieldmark__15_1239807687"/>
            <w:bookmarkEnd w:id="34"/>
            <w:bookmarkEnd w:id="36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TAK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G. OBLICZENIE WYSOKOŚCI OPŁATY ZA GOSPODAROWANIE ODPADAMI KOMUNALNYMI</w:t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1. Ryczałtowa roczna stawka opłaty od jednego domku letniskowego lub innej nieruchomości wykorzystywanej na cele rekreacyjno-wypoczynkowe, wykorzystywanej jedynie przez część roku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2. Liczba domków letniskowych znajdujących się na terenie nieruchomości</w:t>
            </w:r>
          </w:p>
        </w:tc>
        <w:tc>
          <w:tcPr>
            <w:tcW w:w="34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lef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3. Ryczałtowa stawka opłaty za gospodarowanie odpadami komunalnymi za rok w przypadku gdy na nieruchomości znajduje się więcej niż jeden domek letniskowy (Należy wpisać iloczyn z pól G1 i G2)</w:t>
            </w:r>
          </w:p>
        </w:tc>
        <w:tc>
          <w:tcPr>
            <w:tcW w:w="34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center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H. PODPIS SKŁADAJĄCEGO (YCH)  DEKLARACJĘ / OSOBY REPREZENTUJĄCEJ SKŁADAJĄCEGO DEKLARACJĘ*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.....................…....................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(miejscowość i data)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0" w:right="0" w:firstLine="57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I. ADNOTACJE URZĘDU</w:t>
            </w:r>
          </w:p>
          <w:p>
            <w:pPr>
              <w:pStyle w:val="Normal"/>
              <w:autoSpaceDE w:val="false"/>
              <w:spacing w:before="113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ArialNarrow;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  <w:t>1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nie wypełnia małżonek , jeżeli nieruchomość stanowi wspólność majątkową – małżeńską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  <w:t>2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wypełnia osoba prawna, jednostka organizacyjna nieposiadająca osobowości prawnej</w:t>
      </w:r>
    </w:p>
    <w:p>
      <w:pPr>
        <w:pStyle w:val="Normal"/>
        <w:rPr>
          <w:rFonts w:ascii="Arial" w:hAnsi="Arial" w:eastAsia="ArialNarrow;Arial" w:cs="Arial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vertAlign w:val="superscript"/>
        </w:rPr>
        <w:t>3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podanie danych nie jest obowiązkowe 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Narrow;Arial" w:cs="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ab/>
      </w:r>
    </w:p>
    <w:p>
      <w:pPr>
        <w:pStyle w:val="Normal"/>
        <w:autoSpaceDE w:val="false"/>
        <w:rPr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</w:rPr>
        <w:t>Niniejsza deklaracja stanowi podstawę do wystawienia tytułu wykonawczego zgodnie z art. 3a ustawy z dnia 17 czerwca 1996r. O postępowaniu  egzekucyjnym w administracji ( tj. Dz. U. z 2019r, poz. 1438 z  późn.zm.)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</w:r>
    </w:p>
    <w:p>
      <w:pPr>
        <w:pStyle w:val="Normal"/>
        <w:rPr>
          <w:rFonts w:ascii="Arial" w:hAnsi="Arial" w:eastAsia="ArialNarrow;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ArialNarrow;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ArialNarrow;Arial" w:cs="Arial" w:ascii="Arial" w:hAnsi="Arial"/>
          <w:b/>
          <w:bCs/>
          <w:sz w:val="24"/>
          <w:szCs w:val="24"/>
        </w:rPr>
        <w:t>Objaśnienia:</w:t>
      </w:r>
    </w:p>
    <w:p>
      <w:pPr>
        <w:pStyle w:val="TextBodyIndent"/>
        <w:tabs>
          <w:tab w:val="clear" w:pos="709"/>
          <w:tab w:val="left" w:pos="11" w:leader="none"/>
        </w:tabs>
        <w:autoSpaceDE w:val="false"/>
        <w:snapToGrid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/>
          <w:i w:val="false"/>
          <w:i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71" w:leader="none"/>
        </w:tabs>
        <w:autoSpaceDE w:val="false"/>
        <w:snapToGrid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" w:cs="ArialNarrow;Arial"/>
          <w:b w:val="false"/>
          <w:bCs/>
          <w:i w:val="false"/>
          <w:iCs w:val="false"/>
          <w:sz w:val="20"/>
          <w:szCs w:val="20"/>
        </w:rPr>
        <w:t>Właściciel nieruchomości jest obowiązany złożyć do Burmistrza Czchowa deklarację o wysokości opłaty za gospodarowanie odpadami komunalnymi w terminie 14 dni od dnia zaistnienia okoliczności mających wpływ na powstanie obowiązku opłaty lub wysokości opł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Wysokość zobowiązania określonego w deklaracji o wysokości opłaty za gospodarowanie odpadami komunalnymi obowiązuje za kolejne miesiące do czasu korekty deklaracji lub zmiany stawki opłat za gospodarowanie odpadami komunalnymi z zastrzeżeniem art. 6o ustawy o utrzymaniu czystości i porządku w gmin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W przypadku niezłożenia deklaracji w terminie określonym w pkt 2 albo uzasadnionych wątpliwości co do danych zawartych w deklaracji, Burmistrz Czchowa określi w drodze decyzji wysokość opłaty za gospodarowanie odpad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Sposób zbierania odpadów będzie podlegał bieżącej kontroli. W przypadku nie wywiązania się z obowiązku selektywnego zbierania odpadów komunalnych właściwy organ w drodze decyzji określi wysokość opłaty za gospodarowanie odpadami komunalnymi za miesiąc w którym nie dopełniono obowiązku selektywnego zbierania odpadów komunalnych, stosując wysokość stawki opłaty podwyższonej.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both"/>
        <w:rPr/>
      </w:pPr>
      <w:r>
        <w:rPr/>
        <w:t>Zgodnie z art. 13 ust. 1 i 2  Rozporządzenia Parlamentu Europejskiego i Rady ( UE) 2016/679  z dnia 27 kwietnia 2016 r.  w sprawie ochrony osób fizycznych w związku z przetwarzaniem danych osobowych i w sprawie swobodnego przepływu takich danych oraz uchylenia dyrektywy 95/46/WE (ogólne rozporządzenie o ochronie danych - RODO) informuję iż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Administratorem Państwa danych osobowych jest Gmina Czchów reprezentowana przez Burmistrza Czchowa, Rynek 12, 32-860 Czchów, tel. 146 621 710, e-mail: </w:t>
      </w:r>
      <w:hyperlink r:id="rId2">
        <w:r>
          <w:rPr>
            <w:rStyle w:val="InternetLink"/>
          </w:rPr>
          <w:t>gmina@czchow.pl</w:t>
        </w:r>
      </w:hyperlink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dministrator wyznaczył Inspektora ochrony danych, z którym można się kontaktować w sprawach związanych z przetwarzaniem danych osobowych: tel. 146 621 711,  e-mail: iod@czchow.p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będą przetwarzane w celu prowadzenia systemu gospodarki odpadami komunalnymi polegającego na odbieraniu odpadów komunalnych od właścicieli nieruchomości zlokalizowanych na terenie Gminy Czchów – na podstawie art. 6 ust. 1 lit. c  RODO, w związku z art. 6m ust. 1a i 1b ustawy z dnia 13 września 1996 r. o utrzymaniu czystości i porządku w gmina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będą przechowywane przez okres niezbędny do realizacji ww. celu, a następnie przez okres wskazany w przepisach archiwalnych, w szczególności w Rozporządzeniu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nie będą przetwarzane w sposób zautomatyzowany, w tym nie będą podlegać profilowaniu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nie będą przekazywane poza Europejski Obszar Gospodarczy (obejmujący Unię Europejską, Norwegię, Liechtenstein i Islandię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 związku z przetwarzaniem Państwa danych osobowych mogą Państwo żądać od Administratora realizacji następujących praw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a dostępu do swoich danych oraz otrzymania ich kopii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a do sprostowania (poprawiania) swoich danych osobowych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o do ograniczenia przetwarzania danych osobow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ją Państwo prawo wniesienia skargi do Prezesa Urzędu  Ochrony Danych Osobowych (ul. Stawki 2, 00-193 Warszawa), w sytuacji, gdy uznają Państwo, że przetwarzanie danych osobowych narusza przepisy ogólnego rozporządzenia o ochronie danych osobowych 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odanie przez Państwa danych osobowych jest wymogiem ustawowym. Nieprzekazanie danych skutkować będzie brakiem możliwości realizacji celu, o którym mowa w  punkcie 3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mogą zostać przekazane podmiotom zewnętrznym na podstawie podpisanej z Administratorem umowy powierzenia przetwarzania danych osobowych, a także podmiotom lub organom uprawnionym na podstawie przepisów prawa.</w:t>
      </w:r>
    </w:p>
    <w:sectPr>
      <w:type w:val="nextPage"/>
      <w:pgSz w:w="11906" w:h="16838"/>
      <w:pgMar w:left="1134" w:right="1134" w:gutter="0" w:header="0" w:top="1134" w:footer="0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swiss"/>
    <w:pitch w:val="default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zch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7y </cp:lastModifiedBy>
  <cp:lastPrinted>2019-12-18T08:41:00Z</cp:lastPrinted>
  <dcterms:modified xsi:type="dcterms:W3CDTF">2020-01-02T06:55:14Z</dcterms:modified>
  <cp:revision>41</cp:revision>
  <dc:subject/>
  <dc:title/>
</cp:coreProperties>
</file>