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: Harmonogram planowanych  naborów wniosków o udzielenie wsparcia na wdrażanie operacji w ramach strategii rozwoju lokalnego kierowanego przez społeczność</w:t>
      </w:r>
    </w:p>
    <w:tbl>
      <w:tblPr>
        <w:tblStyle w:val="Tabela-Siatka"/>
        <w:tblpPr w:bottomFromText="0" w:horzAnchor="margin" w:leftFromText="141" w:rightFromText="141" w:tblpX="0" w:tblpXSpec="center" w:tblpY="1846" w:topFromText="0" w:vertAnchor="pag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993"/>
        <w:gridCol w:w="5846"/>
        <w:gridCol w:w="709"/>
        <w:gridCol w:w="991"/>
        <w:gridCol w:w="992"/>
      </w:tblGrid>
      <w:tr>
        <w:trPr>
          <w:trHeight w:val="694" w:hRule="atLeast"/>
        </w:trPr>
        <w:tc>
          <w:tcPr>
            <w:tcW w:w="10489" w:type="dxa"/>
            <w:gridSpan w:val="6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 xml:space="preserve">Poddziałanie: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„</w:t>
            </w:r>
            <w:r>
              <w:rPr>
                <w:b/>
                <w:kern w:val="0"/>
                <w:sz w:val="22"/>
                <w:lang w:val="pl-PL" w:bidi="ar-SA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958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pl-PL" w:bidi="ar-SA"/>
              </w:rPr>
              <w:t>rok  naboru</w:t>
            </w:r>
          </w:p>
        </w:tc>
        <w:tc>
          <w:tcPr>
            <w:tcW w:w="993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pl-PL" w:bidi="ar-SA"/>
              </w:rPr>
              <w:t>półrocz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8538" w:type="dxa"/>
            <w:gridSpan w:val="4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fundusz/zakres tematyczny/planowana alokacja</w:t>
            </w:r>
            <w:r>
              <w:rPr>
                <w:rStyle w:val="FootnoteAnchor"/>
                <w:b/>
                <w:kern w:val="0"/>
                <w:sz w:val="22"/>
                <w:lang w:val="pl-PL" w:bidi="ar-SA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958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584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EFRROW</w:t>
            </w:r>
            <w:r>
              <w:rPr>
                <w:rStyle w:val="FootnoteAnchor"/>
                <w:b/>
                <w:kern w:val="0"/>
                <w:sz w:val="22"/>
                <w:lang w:val="pl-PL" w:bidi="ar-SA"/>
              </w:rPr>
              <w:footnoteReference w:id="3"/>
            </w:r>
          </w:p>
        </w:tc>
        <w:tc>
          <w:tcPr>
            <w:tcW w:w="70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EFS</w:t>
            </w:r>
            <w:r>
              <w:rPr>
                <w:b/>
                <w:kern w:val="0"/>
                <w:sz w:val="22"/>
                <w:vertAlign w:val="superscript"/>
                <w:lang w:val="pl-PL" w:bidi="ar-SA"/>
              </w:rPr>
              <w:t>2</w:t>
            </w:r>
          </w:p>
        </w:tc>
        <w:tc>
          <w:tcPr>
            <w:tcW w:w="99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EFRR</w:t>
            </w:r>
            <w:r>
              <w:rPr>
                <w:b/>
                <w:kern w:val="0"/>
                <w:sz w:val="22"/>
                <w:vertAlign w:val="superscript"/>
                <w:lang w:val="pl-PL" w:bidi="ar-SA"/>
              </w:rPr>
              <w:t>2</w:t>
            </w:r>
          </w:p>
        </w:tc>
        <w:tc>
          <w:tcPr>
            <w:tcW w:w="99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EFMR</w:t>
            </w:r>
            <w:r>
              <w:rPr>
                <w:b/>
                <w:kern w:val="0"/>
                <w:sz w:val="22"/>
                <w:vertAlign w:val="superscript"/>
                <w:lang w:val="pl-PL" w:bidi="ar-SA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1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  <w:lang w:val="pl-PL" w:eastAsia="pl-PL" w:bidi="ar-SA"/>
              </w:rPr>
              <w:t>Tworzenie przedsiębiorstw, w szczególności z zakresu branży turystycznej, rekreacyjnej i małego przetwórstwa (2.1.1)/ 840 000,00 z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18"/>
                <w:szCs w:val="18"/>
                <w:lang w:val="pl-PL" w:eastAsia="pl-PL" w:bidi="ar-SA"/>
              </w:rPr>
              <w:t>Rozwój przedsiębiorstw, w szczególności z zakresu branży turystycznej, rekreacyjnej i małego przetwórstwa (2.1.2)/ 1 080 000,00 z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Działania promujące zasoby i walory obszaru, w szczególności w oparciu o markę „Śliwkowego Szlaku”- liczba działań łączących inicjatywy wokół marki „Śliwkowy Szlak (1.2.2)/ 48 8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Działalność centrum przetwórstwa lokalnego (2.2.1)/ 1 000 000,00 zł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Rozwój ogólnodostępnej i niekomercyjnej lokalnej infrastruktury turystycznej, rekreacyjnej w tym z wykorzystaniem zasobów lokalnych (1.2.1)/1 800 0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ind w:left="317" w:hanging="283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Działania promujące zasoby i walory obszaru, w szczególności w oparciu o markę „Śliwkowego Szlaku”- liczba inicjatyw wokół budowy i rozwoju marki „Śliwkowy Szlak” (1.2.2)/ 240 000,00 zł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ind w:left="317" w:hanging="283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Remont, odnowienie, zagospodarowanie obiektów dziedzictwa kulturowego, jako wkład w zachowanie tradycji (1.3.2)/ 497 500,00 zł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before="0" w:after="0"/>
              <w:ind w:left="317" w:hanging="283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Budowa lub rozwój oferty kulturalnej na rzecz mieszkańców obszaru i turystów – liczba podmiotów działających w sferze kultury, które otrzymały wsparcie w ramach realizacji LSR (1.3.1)/ 84 7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1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Budowa lub rozwój oferty kulturalnej na rzecz mieszkańców obszaru i turystów – liczba operacji obejmujących wyposażenie podmiotów działających w sferze kultury (1.3.1)/ 350 000,00 zł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Zbudowanie partnerstwa lokalnego, w tym w zakresie ochrony środowiska i przeciwdziałania zmianom klimatu, innowacji oraz nowych technologii (1.1.2)/ 140 0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120"/>
              <w:ind w:left="317" w:hanging="283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pl-PL" w:bidi="ar-SA"/>
              </w:rPr>
              <w:t>Podnoszenie kompetencji społeczeństwa lokalnego, w tym przedstawicieli grup defaworyzowanych (1.1.1)/ 40 0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1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295" w:hanging="284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Remont, odnowienie, zagospodarowanie obiektów dziedzictwa kulturowego, jako wkład w zachowanie tradycji (1.3.2)/ 199 000,00 zł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295" w:hanging="284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Rozwój ogólnodostępnej i niekomercyjnej lokalnej infrastruktury turystycznej, rekreacyjnej w tym z wykorzystaniem zasobów lokalnych (1.2.1)/450 0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Tworzenie przedsiębiorstw, w szczególności z zakresu branży turystycznej, rekreacyjnej i małego przetwórstwa (2.1.1)/ 360 000,00 zł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ind w:left="284" w:hanging="284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 w:ascii="Times New Roman" w:hAnsi="Times New Roman"/>
                <w:kern w:val="0"/>
                <w:sz w:val="18"/>
                <w:szCs w:val="18"/>
                <w:lang w:val="pl-PL" w:eastAsia="pl-PL" w:bidi="ar-SA"/>
              </w:rPr>
              <w:t>Rozwój przedsiębiorstw, w szczególności  branży turystycznej, rekreacyjnej i małego przetwórstwa  (2.1.2)/ 720 0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120"/>
              <w:ind w:left="317" w:hanging="283"/>
              <w:contextualSpacing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pl-PL" w:bidi="ar-SA"/>
              </w:rPr>
              <w:t>Budowa lub rozwój oferty kulturalnej na rzecz mieszkańców obszaru i turystów – liczba operacji obejmujących wyposażenie podmiotów działających w sferze kultury (1.3.1)/ 150 000,00 z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2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95" w:hRule="atLeast"/>
        </w:trPr>
        <w:tc>
          <w:tcPr>
            <w:tcW w:w="958" w:type="dxa"/>
            <w:vMerge w:val="restart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pl-PL" w:bidi="ar-SA"/>
              </w:rPr>
              <w:t>202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58" w:type="dxa"/>
            <w:vMerge w:val="continue"/>
            <w:tcBorders/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pl-PL" w:bidi="ar-SA"/>
              </w:rPr>
            </w:pPr>
            <w:r>
              <w:rPr>
                <w:kern w:val="0"/>
                <w:sz w:val="22"/>
                <w:lang w:val="pl-PL" w:bidi="ar-SA"/>
              </w:rPr>
              <w:t>II</w:t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pl-PL" w:bidi="ar-SA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pl-PL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1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15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03e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6437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16437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c77ca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3c77ca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3c77ca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3c77ca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9d735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9d735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unhideWhenUsed/>
    <w:rsid w:val="0016437f"/>
    <w:pPr/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c77c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c77ca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3c77ca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9d7351"/>
    <w:pPr>
      <w:spacing w:before="0" w:after="12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9d735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9d7351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b03e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EF33E4-A0AE-4737-9DCD-5D79EE1FE0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1</Pages>
  <Words>423</Words>
  <Characters>2538</Characters>
  <CharactersWithSpaces>2956</CharactersWithSpaces>
  <Paragraphs>5</Paragraphs>
  <Company>MRiR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45:00Z</dcterms:created>
  <dc:creator>Skopińska Małgorzata</dc:creator>
  <dc:description/>
  <dc:language>en-US</dc:language>
  <cp:lastModifiedBy>Stowarzyszenie01</cp:lastModifiedBy>
  <cp:lastPrinted>2016-05-04T12:12:00Z</cp:lastPrinted>
  <dcterms:modified xsi:type="dcterms:W3CDTF">2016-05-04T13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