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OBWIESZCZENIE O PRZETARGU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urmistrz Czchowa ogłasza publiczny przetarg nieograniczony, pisemny na sprzedaż samochodu ciężarowego STAR, przeznaczenie - śmieciark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b/>
          <w:bCs/>
        </w:rPr>
        <w:t>Nazwa i siedziba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Gmina Czchów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ynek 12, 32-860 Czchów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tel. 14 66 21 738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b/>
          <w:bCs/>
        </w:rPr>
        <w:t>Dane identyfikacyjne pojazdu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arka: STAR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odel pojazdu: 1142 12.0t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odzaj pojazdu: samochód ciężarow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Nr rejestracyjny: KBR H38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Nr identyfikacyjny: SUS1142CFY0015218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ok produkcji: 200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ojemność silnika/moc: 6842 ccm /110kW (150KM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amochód ciężarowy ubezpieczony do 30.06.2014r., ważność przeglądu do 2013/09/1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ena wywoławcza pojazdu:</w:t>
      </w:r>
    </w:p>
    <w:p>
      <w:pPr>
        <w:pStyle w:val="Normal"/>
        <w:ind w:left="765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8.000,00 zł netto + </w:t>
      </w:r>
      <w:r>
        <w:rPr>
          <w:rFonts w:cs="Times New Roman"/>
        </w:rPr>
        <w:t xml:space="preserve">23% VAT (tj 1.840,00 zł) = 9.840,00 zł brutto </w:t>
      </w:r>
    </w:p>
    <w:p>
      <w:pPr>
        <w:pStyle w:val="Heading7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b/>
          <w:bCs/>
        </w:rPr>
        <w:t>Miejsce i termin, w którym można obejrzeć pojazd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prawnionym do kontaktów w zakresie udostępniania przedmiotu przetargu oraz informacji z zakresu sprawności technicznej jest Pani Helena Motak tel. 14 66 21 738.</w:t>
      </w:r>
    </w:p>
    <w:p>
      <w:pPr>
        <w:pStyle w:val="Normal"/>
        <w:jc w:val="both"/>
        <w:rPr/>
      </w:pPr>
      <w:r>
        <w:rPr>
          <w:rFonts w:cs="Times New Roman"/>
        </w:rPr>
        <w:t>Samochód można oglądać w terminie od 23.07.2014 r. do</w:t>
      </w:r>
      <w:r>
        <w:rPr>
          <w:rFonts w:cs="Times New Roman"/>
          <w:shd w:fill="FFFF00" w:val="clear"/>
        </w:rPr>
        <w:t xml:space="preserve"> 06.08.2014</w:t>
      </w:r>
      <w:r>
        <w:rPr>
          <w:rFonts w:cs="Times New Roman"/>
        </w:rPr>
        <w:t xml:space="preserve"> r. od poniedziałku do piątku w godz. 7-15 po wcześniejszym uzgodnieniu telefonicznym na dawnej bazie Zakładu Usług Komunalnych w Czchowie, ul. Kazimierza Wielkiego 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Wadium</w:t>
      </w:r>
    </w:p>
    <w:p>
      <w:pPr>
        <w:pStyle w:val="Heading7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Warunkiem przetargu jest wniesienie wadium w gotówce w wysokości 800,00 PLN, które należy wpłacić na konto BSR Kraków O/Czchów nr 21 85890006 0040 0000 0156 0003 do dnia 07.08.2014r. do godz. 10:00 (w podanej dacie środki finansowe winny znajdować się na koncie gminy)</w:t>
      </w:r>
    </w:p>
    <w:p>
      <w:pPr>
        <w:pStyle w:val="Heading7"/>
        <w:ind w:left="885" w:hanging="315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1) Wadium przepada na rzecz sprzedawcy, jeżeli żaden z uczestników licytacji nie zaoferuje ceny nabycia równej co najmniej cenie wywoławczej.</w:t>
      </w:r>
    </w:p>
    <w:p>
      <w:pPr>
        <w:pStyle w:val="Heading7"/>
        <w:ind w:left="885" w:hanging="315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2) Wadium złożone przez oferentów, których oferty nie zostaną przyjęte, zostanie zwrócone bezpośrednio po dokonaniu wyboru oferty, a oferentowi, którego oferta została przyjęta, zostanie zarachowane na poczet ceny; jeżeli wadium złożone przez nabywcę było w innej formie niż w gotówce, ulega zwrotowi po zapłaceniu ceny nabycia</w:t>
      </w:r>
    </w:p>
    <w:p>
      <w:pPr>
        <w:pStyle w:val="Heading7"/>
        <w:ind w:left="885" w:hanging="315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3) Wadium przepada na rzecz sprzedawcy, jeżeli oferent, którego oferta zostanie przyjęta, uchyli się od zawarcia umowy</w:t>
      </w:r>
    </w:p>
    <w:p>
      <w:pPr>
        <w:pStyle w:val="Normal"/>
        <w:ind w:left="30" w:hanging="15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b/>
          <w:bCs/>
        </w:rPr>
        <w:t>Miejsce i termin składania ofert: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Oferty należy składać w biurze obsługi klienta- Urzędu Miejskiego w Czchowie, Rynek 12, 32-860 Czchów, (na parterze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>Termin składania ofert upływa w dniu 07.08.2014 roku o godz. 10:00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Termin ważności oferty 21 dni od daty jej złożenia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b/>
          <w:bCs/>
        </w:rPr>
        <w:t>Miejsce i termin otwarcia ofert:</w:t>
      </w:r>
    </w:p>
    <w:p>
      <w:pPr>
        <w:pStyle w:val="Normal"/>
        <w:jc w:val="both"/>
        <w:rPr/>
      </w:pPr>
      <w:r>
        <w:rPr>
          <w:rFonts w:cs="Times New Roman"/>
        </w:rPr>
        <w:t>Otwarcie ofert nastąpi w dniu</w:t>
      </w:r>
      <w:r>
        <w:rPr>
          <w:rFonts w:cs="Times New Roman"/>
          <w:b/>
          <w:bCs/>
        </w:rPr>
        <w:t xml:space="preserve"> 07.08.2014 roku o godz. 10:15 </w:t>
      </w:r>
      <w:r>
        <w:rPr>
          <w:rFonts w:cs="Times New Roman"/>
        </w:rPr>
        <w:t>w siedzibie Urzędu Miejskiego w Czchowie, Rynek 12, 32-860 Czchów, pok. 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b/>
          <w:bCs/>
        </w:rPr>
        <w:t>Oferta pisemna powinna zawierać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Imię i nazwisko oraz adres lub nazwę i siedzibę oferenta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Oferowaną  cenę brutto i warunki jej zapłaty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Oświadczenie oferenta, że zapoznał się ze stanem technicznym przedmiotu przetargu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Sposób kontaktu z oferentem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Termin ważności oferty 21 dni od dnia złożenia ofert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b/>
          <w:bCs/>
        </w:rPr>
        <w:t xml:space="preserve">Ofertę </w:t>
      </w:r>
      <w:r>
        <w:rPr>
          <w:rFonts w:cs="Times New Roman"/>
        </w:rPr>
        <w:t>wraz z wymaganymi dokumentami składa się w zaklejonej kopercie w miejscu i terminie określonym w niniejszym ogło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Koperta winna być oznaczona </w:t>
      </w:r>
      <w:r>
        <w:rPr>
          <w:rFonts w:cs="Times New Roman"/>
          <w:b/>
          <w:bCs/>
        </w:rPr>
        <w:t>„Oferta na zakup samochodu ciężarowego STAR 1142” Nie otwierać przed dniem 07.08.2014 roku godz. 10:15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b/>
          <w:bCs/>
        </w:rPr>
        <w:t>Informacje dodatkow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</w:rPr>
        <w:t xml:space="preserve">Sprzedawcy przysługuje prawo wezwania do złożenia ofert dodatkowych, jeżeli uczestnicy przetargu zaoferowali tę samą cenę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Sprzedający zastrzega sobie prawo zamknięcia przetargu bez wybrania którejkolwiek z ofert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Z przebiegu przetargu sporządza się protokół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Nabywca jest obowiązany zapłacić cenę nabycia niezwłocznie po zawarciu umowy sprzedaży lub w terminie wyznaczonym przez prowadzącego przetarg, nie dłuższym niż 7 dn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Czchów dnia 23.07.2014 r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FORMULARZ OFERTOWY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o przetargu na: </w:t>
      </w:r>
      <w:r>
        <w:rPr>
          <w:rFonts w:cs="Times New Roman"/>
          <w:b/>
          <w:bCs/>
        </w:rPr>
        <w:t>sprzedaż samochodu ciężarowego STAR, przeznaczenie - śmieciark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ane OFERENT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0"/>
          <w:szCs w:val="20"/>
        </w:rPr>
        <w:t>(imię i nazwisko oferenta / nazwa oferenta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0"/>
          <w:szCs w:val="20"/>
        </w:rPr>
        <w:t>(adres zamieszkania / siedziba firm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r telefonu/ faksu 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IP 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REGON ...........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kładam ofertę zakupu</w:t>
      </w:r>
      <w:r>
        <w:rPr>
          <w:rFonts w:cs="sans-serif;Arial" w:ascii="sans-serif;Arial" w:hAnsi="sans-serif;Arial"/>
          <w:sz w:val="29"/>
        </w:rPr>
        <w:t xml:space="preserve"> </w:t>
      </w:r>
      <w:r>
        <w:rPr>
          <w:rFonts w:cs="Times New Roman"/>
          <w:b/>
          <w:bCs/>
        </w:rPr>
        <w:t>samochodu ciężarowego STAR 114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za kwotę: cena nabycia ...................................................................................................................... zł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(słownie ................................................................................................................................................)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Warunki zapłaty..............................................................................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Jednocześnie oświadczam, iż: 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 xml:space="preserve">zapoznałem się z warunkami postępowania przetargowego określonymi w ogłoszeniu o przetargu na sprzedaż  </w:t>
      </w:r>
      <w:r>
        <w:rPr>
          <w:rFonts w:cs="Times New Roman"/>
          <w:b/>
          <w:bCs/>
        </w:rPr>
        <w:t>samochodu ciężarowego STAR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 xml:space="preserve">akceptuję warunki udziału w ww. przetargu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</w:rPr>
        <w:t xml:space="preserve">zapoznałem się ze stanem oferowanego </w:t>
      </w:r>
      <w:r>
        <w:rPr>
          <w:rFonts w:cs="Times New Roman"/>
          <w:b/>
          <w:bCs/>
        </w:rPr>
        <w:t xml:space="preserve">samochodu ciężarowego STAR </w:t>
      </w:r>
      <w:r>
        <w:rPr>
          <w:rFonts w:cs="Times New Roman"/>
        </w:rPr>
        <w:t>i jestem świadomy odpowiedzialności za skutki wynikające z rezygnacji z oględzin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wyrażam zgodę, aby w przypadku wyboru mojej oferty jako najkorzystniejszej pod względem oferowanej ceny, kwota wadium została zaliczona na poczet ceny,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uważam się za związanego niniejszą ofertą przez okres 21 dn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W załączeniu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owód wniesienia wadium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____________________________ 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sz w:val="20"/>
          <w:szCs w:val="20"/>
        </w:rPr>
        <w:t xml:space="preserve">Podpis osoby/osób upoważnionych 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20:00Z</dcterms:created>
  <dc:creator>Pok. 18a</dc:creator>
  <dc:description/>
  <cp:keywords/>
  <dc:language>en-US</dc:language>
  <cp:lastModifiedBy>Pok. 18a</cp:lastModifiedBy>
  <cp:lastPrinted>2014-07-22T12:26:00Z</cp:lastPrinted>
  <dcterms:modified xsi:type="dcterms:W3CDTF">2014-07-25T10:20:00Z</dcterms:modified>
  <cp:revision>2</cp:revision>
  <dc:subject/>
  <dc:title>OBWIESZCZENIE O PRZETARGU </dc:title>
</cp:coreProperties>
</file>