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Narrow;Arial" w:cs="ArialNarrow;Arial"/>
          <w:color w:val="000000"/>
          <w:sz w:val="20"/>
          <w:szCs w:val="20"/>
          <w:lang w:val="zxx" w:eastAsia="zxx"/>
        </w:rPr>
      </w:pPr>
      <w:r>
        <w:rPr>
          <w:rFonts w:eastAsia="ArialNarrow;Arial" w:cs="ArialNarrow;Arial"/>
          <w:color w:val="000000"/>
          <w:sz w:val="20"/>
          <w:szCs w:val="20"/>
          <w:lang w:val="zxx" w:eastAsia="zxx"/>
        </w:rPr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color w:val="FFFFFF"/>
          <w:sz w:val="14"/>
          <w:szCs w:val="14"/>
          <w:shd w:fill="000000" w:val="clear"/>
        </w:rPr>
        <w:t>POLA JASNE WYPEŁNIA WŁAŚCICIEL NIRUCHOMOŚCI, WYPEŁNIĆ KOMPUTEROWO LUB RĘCZNIE, DUŻYMI, DRUKOWANYMI LITERAMI, ZARNYM LUB NIEBIESKIM KOLOREM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Narrow;Arial" w:hAnsi="ArialNarrow;Arial" w:eastAsia="ArialNarrow;Arial" w:cs="ArialNarrow;Arial"/>
          <w:b/>
          <w:b/>
        </w:rPr>
      </w:pPr>
      <w:r>
        <w:rPr>
          <w:rFonts w:eastAsia="ArialNarrow;Arial" w:cs="ArialNarrow;Arial" w:ascii="ArialNarrow;Arial" w:hAnsi="ArialNarrow;Arial"/>
          <w:b/>
        </w:rPr>
        <w:t xml:space="preserve">DEKLARACJA O WYSOKOŚCI OPŁATY ZA GOSPODAROWANIE ODPADAMI KOMUNALNYMI NA TERENIE GMINY CZCHÓW </w:t>
      </w:r>
    </w:p>
    <w:p>
      <w:pPr>
        <w:pStyle w:val="Normal"/>
        <w:autoSpaceDE w:val="false"/>
        <w:jc w:val="center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b/>
        </w:rPr>
        <w:t xml:space="preserve">– </w:t>
      </w:r>
      <w:r>
        <w:rPr>
          <w:rFonts w:eastAsia="ArialNarrow;Arial" w:cs="ArialNarrow;Arial" w:ascii="ArialNarrow;Arial" w:hAnsi="ArialNarrow;Arial"/>
          <w:b/>
        </w:rPr>
        <w:t>BUDYNKI REKREACYJNE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sz w:val="12"/>
          <w:szCs w:val="12"/>
        </w:rPr>
      </w:r>
    </w:p>
    <w:tbl>
      <w:tblPr>
        <w:tblW w:w="98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7"/>
        <w:gridCol w:w="741"/>
        <w:gridCol w:w="1043"/>
        <w:gridCol w:w="158"/>
        <w:gridCol w:w="166"/>
        <w:gridCol w:w="1845"/>
        <w:gridCol w:w="1606"/>
        <w:gridCol w:w="104"/>
        <w:gridCol w:w="1711"/>
      </w:tblGrid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Podstawa prawna: Ustawa z dnia 13 września 1996 r. o utrzymaniu czystości i porządku w gminach                          (t.j. Dz. U. z 2012 r. poz. 391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z późn. zm.)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;Times New Roman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>Składający: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;Times New Roman" w:cs="Arial" w:ascii="Arial" w:hAnsi="Arial"/>
                <w:sz w:val="22"/>
                <w:szCs w:val="22"/>
              </w:rPr>
              <w:t>Formularz przeznaczony jest dla wła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ś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cicieli nieruchomo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ś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ci,  współwła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ś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cicieli, u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ż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ytkowników wieczystych oraz jednostek  organizacyjnych i osób posiadaj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ą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cych nieruchomo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 xml:space="preserve">ść 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w zarz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ą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dzie lub u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ż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ytkowaniu, a tak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ż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e innych podmiotów władaj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ą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cych nieruchomo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ś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ci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 xml:space="preserve">ą 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poło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ż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on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 xml:space="preserve">ą 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na terenie Gminy Czchów.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>Miejsce składania: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rząd Miejski w Czchowie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ynek 12, 32-860 Czchów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 xml:space="preserve">Organ właściwy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>do złożenia deklaracji: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urmistrz Czchowa</w:t>
            </w:r>
          </w:p>
          <w:p>
            <w:pPr>
              <w:pStyle w:val="Normal"/>
              <w:autoSpaceDE w:val="false"/>
              <w:ind w:left="-2268" w:right="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A. OBOWIĄZEK ZŁOŻENIA DEKLARACJ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Okoliczności powodujące obowiązek złożenia deklaracji: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zaznaczyć właściwy kwadrat)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0" w:name="Wyb%252525252525252525C3%252525252525252"/>
            <w:bookmarkStart w:id="1" w:name="__Fieldmark__0_698502383"/>
            <w:bookmarkStart w:id="2" w:name="__Fieldmark__0_698502383"/>
            <w:bookmarkEnd w:id="0"/>
            <w:bookmarkEnd w:id="2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pierwsza deklaracja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3" w:name="__Fieldmark__1_698502383"/>
            <w:bookmarkStart w:id="4" w:name="__Fieldmark__1_698502383"/>
            <w:bookmarkEnd w:id="4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korekta deklaracji, data zaistnienia zmian ………………..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B. DANE SKŁADAJĄCEGO DEKLARACJĘ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odzaj własności, posiadania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zaznaczyć właściwy kwadrat)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fldChar w:fldCharType="separate"/>
            </w:r>
            <w:bookmarkStart w:id="5" w:name="__Fieldmark__2_698502383"/>
            <w:bookmarkStart w:id="6" w:name="__Fieldmark__2_698502383"/>
            <w:bookmarkEnd w:id="6"/>
            <w:r>
              <w:rPr>
                <w:rFonts w:eastAsia="Arial" w:cs="ArialNarrow;Arial"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łaściciel      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7" w:name="__Fieldmark__3_698502383"/>
            <w:bookmarkStart w:id="8" w:name="__Fieldmark__3_698502383"/>
            <w:bookmarkEnd w:id="8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spółwłaściciel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9" w:name="__Fieldmark__4_698502383"/>
            <w:bookmarkStart w:id="10" w:name="__Fieldmark__4_698502383"/>
            <w:bookmarkEnd w:id="10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jemca, dzierżawc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1" w:name="__Fieldmark__5_698502383"/>
            <w:bookmarkStart w:id="12" w:name="__Fieldmark__5_698502383"/>
            <w:bookmarkEnd w:id="12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użytkownik wieczysty 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3" w:name="__Fieldmark__6_698502383"/>
            <w:bookmarkStart w:id="14" w:name="__Fieldmark__6_698502383"/>
            <w:bookmarkEnd w:id="14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zarządca nieruchomości    </w:t>
            </w: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5" w:name="__Fieldmark__7_698502383"/>
            <w:bookmarkStart w:id="16" w:name="__Fieldmark__7_698502383"/>
            <w:bookmarkEnd w:id="16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nny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odzaj podmiotu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zaznaczyć właściwy kwadrat)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ab/>
              <w:t xml:space="preserve">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17" w:name="__Fieldmark__8_698502383"/>
            <w:bookmarkStart w:id="18" w:name="__Fieldmark__8_698502383"/>
            <w:bookmarkEnd w:id="18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osoba fizyczna                   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19" w:name="__Fieldmark__9_698502383"/>
            <w:bookmarkStart w:id="20" w:name="__Fieldmark__9_698502383"/>
            <w:bookmarkEnd w:id="20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osoba prawna  </w:t>
            </w:r>
          </w:p>
          <w:p>
            <w:pPr>
              <w:pStyle w:val="Normal"/>
              <w:autoSpaceDE w:val="false"/>
              <w:ind w:left="1134" w:righ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1" w:name="__Fieldmark__10_698502383"/>
            <w:bookmarkStart w:id="22" w:name="__Fieldmark__10_698502383"/>
            <w:bookmarkEnd w:id="22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jednostka organizacyjna nie posiadająca osobowości prawnej</w:t>
            </w:r>
          </w:p>
        </w:tc>
      </w:tr>
      <w:tr>
        <w:trPr>
          <w:trHeight w:val="1273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mię i nazwisk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dot. osób fizycznych)</w:t>
            </w: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Cs/>
                <w:sz w:val="22"/>
                <w:szCs w:val="22"/>
              </w:rPr>
              <w:t>lub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ełna nazw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(dot. osób prawnych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i jednostek organizacyjnych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nieposiadających osobowości prawnej)</w:t>
            </w:r>
          </w:p>
        </w:tc>
        <w:tc>
          <w:tcPr>
            <w:tcW w:w="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ESEL*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GON*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IP*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. ADRES ZAMIESZKANIA / ADRES SIEDZIBY SKŁADAJĄCEGO DEKLARACJĘ</w:t>
            </w:r>
          </w:p>
        </w:tc>
      </w:tr>
      <w:tr>
        <w:trPr/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aj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ojewództwo 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mina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lic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r domu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iejscowość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czta</w:t>
            </w:r>
          </w:p>
        </w:tc>
      </w:tr>
      <w:tr>
        <w:trPr/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elefon*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dres e-mail*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D. ADRES NIERUCHOMOŚCI, NA KTÓREJ POWSTAJĄ ODPADY</w:t>
            </w:r>
          </w:p>
        </w:tc>
      </w:tr>
      <w:tr>
        <w:trPr>
          <w:trHeight w:val="631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iejscowość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lic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r domu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572" w:hRule="atLeast"/>
        </w:trPr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5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czta</w:t>
            </w:r>
          </w:p>
        </w:tc>
      </w:tr>
      <w:tr>
        <w:trPr>
          <w:trHeight w:val="589" w:hRule="atLeast"/>
        </w:trPr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umer ewidencyjny działki*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E. RODZAJ ODBIERANYCH ODPADÓW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Oświadczam, że na terenie nieruchomości wskazanej w części D niniejszej deklaracji odpady będą gromadzone w sposób: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zaznaczyć właściwy kwadrat)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fldChar w:fldCharType="begin">
                <w:ffData>
                  <w:name w:val="Pole wyboru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3" w:name="__Fieldmark__11_698502383"/>
            <w:bookmarkStart w:id="24" w:name="__Fieldmark__11_698502383"/>
            <w:bookmarkEnd w:id="24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Segregowany                  </w:t>
            </w:r>
            <w:r>
              <w:fldChar w:fldCharType="begin">
                <w:ffData>
                  <w:name w:val="Pole wyboru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5" w:name="__Fieldmark__12_698502383"/>
            <w:bookmarkStart w:id="26" w:name="__Fieldmark__12_698502383"/>
            <w:bookmarkEnd w:id="26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Niesegregowany                    </w:t>
            </w:r>
            <w:r>
              <w:fldChar w:fldCharType="begin">
                <w:ffData>
                  <w:name w:val="Pole wyboru 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7" w:name="__Fieldmark__13_698502383"/>
            <w:bookmarkStart w:id="28" w:name="__Fieldmark__13_698502383"/>
            <w:bookmarkEnd w:id="28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Zmieszany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F. OBLICZENIE WYSOKOŚCI OPŁATY ZA GOSPODAROWANIE ODPADAMI KOMUNALNYMI</w:t>
            </w:r>
          </w:p>
        </w:tc>
      </w:tr>
      <w:tr>
        <w:trPr>
          <w:trHeight w:val="958" w:hRule="atLeast"/>
        </w:trPr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Oświadczam, że na terenie nieruchomości wskazanej w części D deklaracji pobyt czasowy – wypoczynek rekreacyjny deklaruję dla: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podać liczbę osób korzystających z budynku na cele rekreacyjn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-2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……… </w:t>
            </w:r>
            <w:r>
              <w:rPr>
                <w:rFonts w:eastAsia="Arial" w:cs="Arial" w:ascii="Arial" w:hAnsi="Arial"/>
                <w:sz w:val="22"/>
                <w:szCs w:val="22"/>
              </w:rPr>
              <w:t>osób</w:t>
            </w:r>
          </w:p>
        </w:tc>
      </w:tr>
      <w:tr>
        <w:trPr/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113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czna stawka opła</w:t>
            </w: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>ty określona w uchwale Rady Miejskiej w Czchowie w s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prawie wyboru metody ustalania opłaty za gospodarowanie odpadami komunalnymi oraz ustalenia stawek tej opłaty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13"/>
              <w:ind w:left="10" w:right="-70" w:hanging="3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……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.. zł /na rok od osoby</w:t>
            </w:r>
          </w:p>
        </w:tc>
      </w:tr>
      <w:tr>
        <w:trPr>
          <w:trHeight w:val="919" w:hRule="atLeast"/>
        </w:trPr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113"/>
              <w:ind w:left="0" w:right="-2" w:hanging="0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Wysokość rocznej opłaty: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należy wyliczyć mnożąc liczbę osób z części F.1 przez wysokość stawki z części F.2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13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………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. zł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G. OŚWIADCZENIE I PODPIS SKŁADAJĄCEGO DEKLARACJĘ / OSOBY REPREZENTUJĄCEJ SKŁADAJĄCEGO DEKLARACJĘ**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godnie z art. 23 ust. 1 Ustawy o ochronie danych osobowych z dnia 29 sierpnia 1997 r. (t.j. Dz. U. z 2002 r. Nr 101, poz. 926 z późn. zm.) wyrażam zgodę na przetwarzanie przez Urząd Miejski w Czchowie danych dotyczących mojej osoby w celu przeprowadzenia postępowania administracyjnego.</w:t>
            </w:r>
          </w:p>
          <w:p>
            <w:pPr>
              <w:pStyle w:val="Normal"/>
              <w:autoSpaceDE w:val="false"/>
              <w:spacing w:before="113" w:after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…………………………                            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miejscowość i data)                                                                      (czytelny podpis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>H. ADNOTACJE URZĘDU</w:t>
            </w:r>
          </w:p>
          <w:p>
            <w:pPr>
              <w:pStyle w:val="Normal"/>
              <w:autoSpaceDE w:val="false"/>
              <w:spacing w:before="113" w:after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Data: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Podpis i pieczęć przyjmującego deklarację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Narrow;Arial" w:cs="Arial"/>
          <w:b w:val="false"/>
          <w:b w:val="false"/>
          <w:bCs w:val="false"/>
          <w:sz w:val="18"/>
          <w:szCs w:val="18"/>
        </w:rPr>
      </w:pPr>
      <w:r>
        <w:rPr>
          <w:rFonts w:eastAsia="ArialNarrow;Arial" w:cs="Arial" w:ascii="Arial" w:hAnsi="Arial"/>
          <w:b w:val="false"/>
          <w:bCs w:val="false"/>
          <w:sz w:val="18"/>
          <w:szCs w:val="18"/>
        </w:rPr>
        <w:t>* Podanie danych jest dobrowolne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b/>
          <w:b/>
          <w:bCs/>
          <w:sz w:val="22"/>
          <w:szCs w:val="22"/>
        </w:rPr>
      </w:pPr>
      <w:r>
        <w:rPr>
          <w:rFonts w:eastAsia="ArialNarrow;Arial" w:cs="Arial" w:ascii="Arial" w:hAnsi="Arial"/>
          <w:b w:val="false"/>
          <w:bCs w:val="false"/>
          <w:sz w:val="18"/>
          <w:szCs w:val="18"/>
        </w:rPr>
        <w:t>** Należy dołączyć pełnomocnictwo z dowodem opłaconej opłaty skarbowej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b/>
          <w:b/>
          <w:bCs/>
          <w:sz w:val="22"/>
          <w:szCs w:val="22"/>
        </w:rPr>
      </w:pPr>
      <w:r>
        <w:rPr>
          <w:rFonts w:eastAsia="ArialNarrow;Arial" w:cs="ArialNarrow;Arial" w:ascii="ArialNarrow;Arial" w:hAnsi="ArialNarrow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b/>
          <w:b/>
          <w:bCs/>
        </w:rPr>
      </w:pPr>
      <w:r>
        <w:rPr>
          <w:rFonts w:eastAsia="ArialNarrow;Arial" w:cs="ArialNarrow;Arial" w:ascii="ArialNarrow;Arial" w:hAnsi="ArialNarrow;Arial"/>
          <w:b/>
          <w:bCs/>
          <w:sz w:val="22"/>
          <w:szCs w:val="22"/>
        </w:rPr>
        <w:tab/>
      </w:r>
    </w:p>
    <w:p>
      <w:pPr>
        <w:pStyle w:val="Normal"/>
        <w:autoSpaceDE w:val="false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 w:ascii="ArialNarrow;Arial" w:hAnsi="ArialNarrow;Arial"/>
          <w:b/>
          <w:bCs/>
        </w:rPr>
        <w:t>Pouczeni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  <w:t xml:space="preserve">W przypadku niewpłacenia w obowiązujących terminach kwoty należnej opłaty lub wpłacenia jej w niepełnej wysokości, niniejsza deklaracja stanowi podstawę do wystawienia tytułu wykonawczego zgodnie z przepisami ustawy z dnia 17 czerwca 1996 r. o postępowaniu egzekucyjnym w administracji (t.j. Dz.U. z 2012 r. poz. 1015 z późn. zm.)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  <w:t xml:space="preserve">W przypadku zmiany danych będących podstawą ustalenia wysokości należnej opłaty za gospodarowanie  odpadami komunalnymi, właściciel  nieruchomości jest obowiązany złożyć nową deklarację  terminie 14 dni od dnia wystąpienia zmiany. </w:t>
      </w:r>
    </w:p>
    <w:sectPr>
      <w:type w:val="nextPage"/>
      <w:pgSz w:w="11906" w:h="16838"/>
      <w:pgMar w:left="1134" w:right="1134" w:gutter="0" w:header="0" w:top="780" w:footer="0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Narrow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sz w:val="22"/>
      <w:szCs w:val="22"/>
    </w:rPr>
  </w:style>
  <w:style w:type="character" w:styleId="WW8Num28z0">
    <w:name w:val="WW8Num28z0"/>
    <w:qFormat/>
    <w:rPr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left="1260" w:right="0" w:hanging="1260"/>
    </w:pPr>
    <w:rPr>
      <w:b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lang w:val="pl-PL" w:bidi="hi-IN"/>
    </w:rPr>
  </w:style>
  <w:style w:type="paragraph" w:styleId="P0">
    <w:name w:val="p0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Msonormalzsp1">
    <w:name w:val="msonormal zsp1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55:00Z</dcterms:created>
  <dc:creator>lo</dc:creator>
  <dc:description/>
  <dc:language>en-US</dc:language>
  <cp:lastModifiedBy>Rafał Kopytko</cp:lastModifiedBy>
  <cp:lastPrinted>2013-03-07T09:14:00Z</cp:lastPrinted>
  <dcterms:modified xsi:type="dcterms:W3CDTF">2014-01-02T14:09:56Z</dcterms:modified>
  <cp:revision>6</cp:revision>
  <dc:subject/>
  <dc:title>ZAŁĄCZNIK  do uchwały nr  </dc:title>
</cp:coreProperties>
</file>